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0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auta para el arbitraje de Artículos y Comunicaciones Cortas/ Guideline for arbitration of Articles and Short Communications</w:t>
      </w:r>
    </w:p>
    <w:p>
      <w:pPr>
        <w:pStyle w:val="Normal"/>
        <w:spacing w:lineRule="auto" w:line="360"/>
        <w:ind w:left="60" w:hanging="0"/>
        <w:rPr/>
      </w:pPr>
      <w:r>
        <w:rPr/>
        <w:t xml:space="preserve">Título/Title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379"/>
        <w:gridCol w:w="708"/>
        <w:gridCol w:w="993"/>
        <w:gridCol w:w="70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Ítem/Item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Conceptos fundamentales/ Core concept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Evaluación/ Evaluation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 xml:space="preserve">Sí/ </w:t>
            </w:r>
          </w:p>
          <w:p>
            <w:pPr>
              <w:pStyle w:val="Normal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Y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Parcial/</w:t>
            </w:r>
          </w:p>
          <w:p>
            <w:pPr>
              <w:pStyle w:val="Normal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Parti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No/</w:t>
            </w:r>
          </w:p>
          <w:p>
            <w:pPr>
              <w:pStyle w:val="Normal"/>
              <w:ind w:right="-162" w:hanging="0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No</w:t>
            </w:r>
          </w:p>
        </w:tc>
      </w:tr>
      <w:tr>
        <w:trPr>
          <w:trHeight w:val="1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Título/Tit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 xml:space="preserve">Pertinencia, breve.      </w:t>
            </w:r>
          </w:p>
          <w:p>
            <w:pPr>
              <w:pStyle w:val="Normal"/>
              <w:jc w:val="both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Pertinency, brief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Resumen/ Summar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Contiene objetivos del trabajo, fundamentos metodológicos, principales resultados y conclusiones más relevantes.</w:t>
            </w:r>
          </w:p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  <w:t>Contains objectives of the work, methodological basis, main results and most relevant conclusion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Introducción/</w:t>
            </w:r>
          </w:p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Introducti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Planteamiento e importancia del problema, hipótesis y/u objetivos, literatura pertinente y actualizada.</w:t>
            </w:r>
          </w:p>
          <w:p>
            <w:pPr>
              <w:pStyle w:val="Normal"/>
              <w:jc w:val="both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  <w:t>Approach and the importance of the problem, hypothesis and/or objectives, and relevant updated literatur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Métodos/</w:t>
            </w:r>
          </w:p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Method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" w:cs="Arial" w:ascii="Verdana" w:hAnsi="Verdana"/>
                <w:sz w:val="18"/>
                <w:szCs w:val="18"/>
              </w:rPr>
              <w:t xml:space="preserve">Explicación suficiente y concisa en orden cronológico, señala procedimiento experimental, de captación de datos y métodos estadísticos. </w:t>
            </w: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  <w:t>Incluye todos los aspectos necesarios.</w:t>
            </w:r>
          </w:p>
          <w:p>
            <w:pPr>
              <w:pStyle w:val="Normal"/>
              <w:jc w:val="both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  <w:t>Sufficient and concisely explanation in chronological order, indicate experimental procedure, data collection and statistical methods. Includes all neede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19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Resultados y Discusión</w:t>
            </w:r>
          </w:p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Results and Discussion</w:t>
            </w:r>
          </w:p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" w:cs="Arial" w:ascii="Verdana" w:hAnsi="Verdana"/>
                <w:sz w:val="18"/>
                <w:szCs w:val="18"/>
              </w:rPr>
              <w:t xml:space="preserve">Síntesis escrita con apoyo de tablas y figuras, interpretación de datos. </w:t>
            </w: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  <w:t>Presentación clara y completa, sin repeticiones.</w:t>
            </w:r>
          </w:p>
          <w:p>
            <w:pPr>
              <w:pStyle w:val="Normal"/>
              <w:jc w:val="both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  <w:t>Summaries written with the support of tables and figures, interpretation of data. Clear and complete presentation, without repetition.</w:t>
            </w:r>
          </w:p>
          <w:p>
            <w:pPr>
              <w:pStyle w:val="Normal"/>
              <w:jc w:val="both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Análisis crítico y de validez de resultados, contraste con literatura, concordancia con secciones anteriores.</w:t>
            </w:r>
          </w:p>
          <w:p>
            <w:pPr>
              <w:pStyle w:val="Normal"/>
              <w:jc w:val="both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  <w:t>Critical analysis and validity of results, contrast to literature, consistent with previous session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Conclusiones/</w:t>
            </w:r>
          </w:p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Conclusion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Ideas más relevantes derivadas directamente del trabajo; respuestas a objetivos/hipótesis.</w:t>
            </w:r>
          </w:p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  <w:t>Most important ideas derived directly from work; answers to specific objectives/hypothes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Originalidad/</w:t>
            </w:r>
          </w:p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Originalit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Trabajo original con aporte de nuevo conocimiento.</w:t>
            </w:r>
          </w:p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  <w:t>Original manuscript with input from new knowledg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  <w:lang w:val="en-US"/>
              </w:rPr>
            </w:pPr>
            <w:r>
              <w:rPr>
                <w:rFonts w:eastAsia="Times"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Otros/</w:t>
            </w:r>
          </w:p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Oth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Aspectos que considere importantes. Topics you consider important.</w:t>
            </w:r>
          </w:p>
          <w:p>
            <w:pPr>
              <w:pStyle w:val="Normal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/>
        <w:t>Recomendación de publicación/ Publication recommendation:</w:t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2"/>
        <w:gridCol w:w="3372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" w:cs="Verdana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Con modificaciones menores/</w:t>
            </w:r>
          </w:p>
          <w:p>
            <w:pPr>
              <w:pStyle w:val="Normal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With minor modification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" w:cs="Verdana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Con modificaciones mayores/</w:t>
            </w:r>
          </w:p>
          <w:p>
            <w:pPr>
              <w:pStyle w:val="Normal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With major modification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No publicar/</w:t>
            </w:r>
          </w:p>
          <w:p>
            <w:pPr>
              <w:pStyle w:val="Normal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  <w:t>Do not publish</w:t>
            </w:r>
          </w:p>
        </w:tc>
      </w:tr>
      <w:tr>
        <w:trPr>
          <w:trHeight w:val="2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" w:cs="Arial"/>
                <w:sz w:val="18"/>
                <w:szCs w:val="18"/>
              </w:rPr>
            </w:pPr>
            <w:r>
              <w:rPr>
                <w:rFonts w:eastAsia="Times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Por favor, incluya sus fundamentos y comentarios del arbitraje en esta página.</w: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lease include your comments and fundamentals of arbitration on this page.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09"/>
      <w:gridCol w:w="5335"/>
    </w:tblGrid>
    <w:tr>
      <w:trPr>
        <w:trHeight w:val="1791" w:hRule="atLeast"/>
      </w:trPr>
      <w:tc>
        <w:tcPr>
          <w:tcW w:w="4309" w:type="dxa"/>
          <w:tcBorders/>
        </w:tcPr>
        <w:p>
          <w:pPr>
            <w:pStyle w:val="Header"/>
            <w:jc w:val="center"/>
            <w:rPr>
              <w:sz w:val="12"/>
            </w:rPr>
          </w:pPr>
          <w:r>
            <w:rPr>
              <w:sz w:val="12"/>
              <w:lang w:val="en-US" w:eastAsia="en-US"/>
            </w:rPr>
            <w:drawing>
              <wp:inline distT="0" distB="0" distL="0" distR="0">
                <wp:extent cx="2510790" cy="883920"/>
                <wp:effectExtent l="0" t="0" r="0" b="0"/>
                <wp:docPr id="1" name="Imagen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46" r="-12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0790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35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479675</wp:posOffset>
                    </wp:positionH>
                    <wp:positionV relativeFrom="paragraph">
                      <wp:posOffset>41275</wp:posOffset>
                    </wp:positionV>
                    <wp:extent cx="797560" cy="34290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97560" cy="3429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4520" cy="16192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6" t="-210" r="-56" b="-21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4520" cy="1619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2.8pt;height:27pt;mso-wrap-distance-left:9.05pt;mso-wrap-distance-right:9.05pt;mso-wrap-distance-top:0pt;mso-wrap-distance-bottom:0pt;margin-top:3.25pt;mso-position-vertical-relative:text;margin-left:195.2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4520" cy="1619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6" t="-210" r="-56" b="-2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4520" cy="161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  <w:b/>
              <w:sz w:val="20"/>
            </w:rPr>
            <w:t xml:space="preserve">                                                </w:t>
          </w:r>
          <w:r>
            <w:rPr>
              <w:rFonts w:cs="Arial" w:ascii="Arial" w:hAnsi="Arial"/>
              <w:b/>
              <w:sz w:val="20"/>
            </w:rPr>
            <w:t>REVISTA</w:t>
          </w:r>
        </w:p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Colón 106 entre Maceo y Virtudes,  Pinar del Río – Cuba</w:t>
          </w:r>
        </w:p>
        <w:p>
          <w:pPr>
            <w:pStyle w:val="Header"/>
            <w:jc w:val="right"/>
            <w:rPr/>
          </w:pPr>
          <w:r>
            <w:rPr>
              <w:rFonts w:cs="Verdana" w:ascii="Verdana" w:hAnsi="Verdana"/>
              <w:sz w:val="18"/>
              <w:szCs w:val="18"/>
            </w:rPr>
            <w:t xml:space="preserve">Código 20100, Teléf.: 53- 48- 75 4655 </w:t>
          </w:r>
        </w:p>
        <w:p>
          <w:pPr>
            <w:pStyle w:val="Header"/>
            <w:rPr>
              <w:rFonts w:ascii="Arial" w:hAnsi="Arial" w:cs="Arial"/>
              <w:sz w:val="18"/>
              <w:szCs w:val="18"/>
              <w:lang w:val="pt-BR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                                     </w:t>
          </w:r>
          <w:r>
            <w:rPr>
              <w:rFonts w:cs="Verdana" w:ascii="Verdana" w:hAnsi="Verdana"/>
              <w:sz w:val="18"/>
              <w:szCs w:val="18"/>
              <w:lang w:val="pt-BR"/>
            </w:rPr>
            <w:t>Avances@ciget.vega.inf.cu                   http://www.ciget.pinar.cu/ojs/index.php/publicaciones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41:00Z</dcterms:created>
  <dc:creator>Revista BOSQUE</dc:creator>
  <dc:description/>
  <cp:keywords/>
  <dc:language>en-US</dc:language>
  <cp:lastModifiedBy>Odelin</cp:lastModifiedBy>
  <cp:lastPrinted>2009-08-11T17:49:00Z</cp:lastPrinted>
  <dcterms:modified xsi:type="dcterms:W3CDTF">2018-05-09T14:44:00Z</dcterms:modified>
  <cp:revision>6</cp:revision>
  <dc:subject/>
  <dc:title>Pauta para el arbitraje/ Guideline for arbitration</dc:title>
</cp:coreProperties>
</file>